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аттестационную комиссию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правления образован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дминистрации г. Кемерово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Лёзова Наталья Витал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зыкальный руководи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ДОУ №174 г. Кемерово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шу аттестовать меня в 2010/2011 учебном году  на высшую    квалификационную категорию по должности  «музыкальный руководитель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 положением о порядке аттестации педагогических и руководящих  работников государственных и муниципальных образовательных учреждений ознакомлен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личие квалификационной категории, высшая 26.04.2011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снованием для аттестации на указанную в заявлении квалификационную категорию считаю, следующие результаты работы: </w:t>
      </w:r>
      <w:r>
        <w:rPr>
          <w:rFonts w:cs="Times New Roman" w:ascii="Times New Roman" w:hAnsi="Times New Roman"/>
          <w:sz w:val="28"/>
          <w:szCs w:val="28"/>
          <w:u w:val="single"/>
        </w:rPr>
        <w:t>веду большую исследовательскую работу по проблемам эстетического воспитания детей средством искусства.  Мои методические рекомендации, разработки ориентированы на развитие музыкальных и творческих способностей детей, приобщение детей  к миру искусства, реализацию творческого потенциала каждого ребёнка. Результаты музыкального развития детей способствовали написанию научной статьи « Современные технологии в музыкальном воспитании», которая опубликована в сборнике материалов региональной заочной научно-практической конференции «Инновации в образовании: опыт реализаци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ние новейшей литературы, различных программ по музыкальному воспитанию, лучшего педагогического опыта, музыкального репертуара, отвечающего требованиям художественности, вариативность форм построения занятий, занимательные сведения о музыке, полезные и интересные детям, позволяют мне проводить семинарские занятия, мастер – класс для слушателей КРИП и ПРО, а также для работников дошкольного образования Кемер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минарские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07 год для слушателей КРИП и ПРО -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Инновационные технологии  в музыкальном воспитании дошкольников» на базе №174 детского сад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08 год – Междуреченск - « Диагностика развития музыкальных способностей детей дошкольного возраста» 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09 год- Белово - «Должностные обязанности музыкального руководителя»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0 год - МДОУ№174 « Портфолио музыкального руководителя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процессе работы осуществляю индивидуальный и дифференцированный подход в развитии творческих способностей  и обучении детей музыкальному искусству. Такая работа позволяет на ранней стадии выявить особенности вокального развития детей и правильно выстроить и организовать методику выучивания песенного, игрового материала с учётом психологической, физической и эмоциональной подготовленности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ворчески применяю методические приёмы развивающего характера, создаю проблемные ситуации, способствующие развитию, у детей интеллекта, фантазии, личностных качеств. Добиваюсь высоких результатов в вокальном исполнительстве детей. Особо одарённые дети  принимают участие в городских, районных вокальных фестивалях и в фестивалях театрального творче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педагогической деятельности уделяю внимание работе  с родителями.  Родители принимают участие в постановках музыкальных сказок, в театрализованной  деятельности и в постановках кукольных спектаклей для детей («Теремок», « В гости к Деду Морозу» и др.)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работе использую различные программы, разрабатывая их вариатив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Являюсь членом областной экспертной группы  аттестации работников дошкольного образования. С 1986 года преподаю в КРИП и ПРО на кафедре гуманитарных наук. Читаю лекции слушателям на курсах повышения квалификации.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иболее приемлемым прохождение аттестации в форме  презентации методической работы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ообщаю о себе следующие сведения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ние: высше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ральская Государственная Консерватория им. М.П.Мусоргского В 1979 году, по специальности « Хоровое дирижирование».</w:t>
      </w:r>
    </w:p>
    <w:p>
      <w:pPr>
        <w:pStyle w:val="21"/>
        <w:rPr/>
      </w:pPr>
      <w:r>
        <w:rPr>
          <w:sz w:val="28"/>
          <w:szCs w:val="28"/>
          <w:u w:val="single"/>
        </w:rPr>
        <w:t>Стаж педагогической работы (по специальности</w:t>
      </w:r>
      <w:r>
        <w:rPr>
          <w:b w:val="false"/>
          <w:sz w:val="28"/>
          <w:szCs w:val="28"/>
          <w:u w:val="single"/>
        </w:rPr>
        <w:t>) 34 года,</w:t>
      </w:r>
      <w:r>
        <w:rPr>
          <w:sz w:val="28"/>
          <w:szCs w:val="28"/>
          <w:u w:val="single"/>
        </w:rPr>
        <w:t xml:space="preserve">  в данной должности 34 года. </w:t>
      </w:r>
    </w:p>
    <w:p>
      <w:pPr>
        <w:pStyle w:val="31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Стаж работы данном учреждении </w:t>
      </w:r>
      <w:r>
        <w:rPr>
          <w:sz w:val="28"/>
          <w:szCs w:val="28"/>
          <w:u w:val="single"/>
        </w:rPr>
        <w:t>11</w:t>
      </w:r>
      <w:r>
        <w:rPr>
          <w:b/>
          <w:sz w:val="28"/>
          <w:szCs w:val="28"/>
          <w:u w:val="single"/>
        </w:rPr>
        <w:t xml:space="preserve"> лет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личие наград, званий, ученой степени, ученого звания : </w:t>
      </w:r>
      <w:r>
        <w:rPr>
          <w:rFonts w:cs="Times New Roman" w:ascii="Times New Roman" w:hAnsi="Times New Roman"/>
          <w:sz w:val="28"/>
          <w:szCs w:val="28"/>
          <w:u w:val="single"/>
        </w:rPr>
        <w:t>« Почётный работник общего образования Российской Федераци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едения о повышении: курсы в  КРИП и ПРО 16.09.2009-24.02.2010г.  в объёме 144час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2010г. прошла обучение при НМЦ г.Кемерово по программе «Компьютерные технологии в профессиональной деятельно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. Телефон  354727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ужебный телефон 51943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апреля 2010года.           Подпись: Лёзова Наталья Витальевна.</w:t>
      </w:r>
    </w:p>
    <w:p>
      <w:pPr>
        <w:pStyle w:val="Normal"/>
        <w:rPr>
          <w:rFonts w:eastAsia="Calibri" w:cs="Calibri"/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25:00Z</dcterms:created>
  <dc:creator>k201</dc:creator>
  <dc:description/>
  <cp:keywords/>
  <dc:language>en-US</dc:language>
  <cp:lastModifiedBy>k201</cp:lastModifiedBy>
  <dcterms:modified xsi:type="dcterms:W3CDTF">2010-09-22T10:25:00Z</dcterms:modified>
  <cp:revision>2</cp:revision>
  <dc:subject/>
  <dc:title/>
</cp:coreProperties>
</file>